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исание людей, животных и объектов неживой природы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28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7"/>
        <w:snapToGrid w:val="false"/>
        <w:jc w:val="both"/>
        <w:rPr>
          <w:rFonts w:cs="Times New Roman"/>
          <w:i/>
          <w:i/>
        </w:rPr>
      </w:pPr>
      <w:r>
        <w:rPr>
          <w:rFonts w:cs="Times New Roman"/>
          <w:u w:val="single"/>
        </w:rPr>
        <w:t>Предметные</w:t>
      </w:r>
      <w:r>
        <w:rPr>
          <w:rFonts w:cs="Times New Roman"/>
        </w:rPr>
        <w:t xml:space="preserve">: изучить новые слова </w:t>
      </w:r>
      <w:r>
        <w:rPr>
          <w:rFonts w:cs="Times New Roman"/>
          <w:i/>
          <w:lang w:val="en-US"/>
        </w:rPr>
        <w:t>long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short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clean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dirty</w:t>
      </w:r>
      <w:r>
        <w:rPr>
          <w:rFonts w:cs="Times New Roman"/>
          <w:i/>
        </w:rPr>
        <w:t>,</w:t>
      </w:r>
      <w:r>
        <w:rPr>
          <w:rFonts w:cs="Times New Roman"/>
        </w:rPr>
        <w:t xml:space="preserve"> использовать их в речи, научиться строить альтернативные вопросы с антонимами</w:t>
      </w:r>
      <w:r>
        <w:rPr>
          <w:rFonts w:eastAsia="Times New Roman" w:cs="Times New Roman"/>
          <w:color w:val="000000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отношение к учёбе как творческой деятельности</w:t>
      </w:r>
      <w:r>
        <w:rPr>
          <w:rStyle w:val="FontStyle43"/>
          <w:rFonts w:cs="Times New Roman"/>
        </w:rPr>
        <w:t>.</w:t>
      </w:r>
      <w:r>
        <w:rPr>
          <w:rFonts w:cs="Times New Roman"/>
        </w:rPr>
        <w:t xml:space="preserve"> развивать догадку (на основе словообразования, аналогии с родным языком, контекста, иллюстративной наглядности и др.)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использовать в речи ЛЕ, обслуживающие ситуацию общения; </w:t>
      </w:r>
      <w:r>
        <w:rPr>
          <w:rFonts w:cs="Times New Roman"/>
          <w:i/>
        </w:rPr>
        <w:t>регулятивные:</w:t>
      </w:r>
      <w:r>
        <w:rPr>
          <w:rFonts w:cs="Times New Roman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/>
          <w:i/>
        </w:rPr>
        <w:t xml:space="preserve">познавательные: </w:t>
      </w:r>
      <w:r>
        <w:rPr>
          <w:rFonts w:cs="Times New Roman"/>
        </w:rPr>
        <w:t>осознанно строить речевые высказывания в соответствии с задачами коммуникации; использовать наглядные средства предъявления языкового материала;</w:t>
      </w:r>
      <w:r>
        <w:rPr/>
        <w:t xml:space="preserve"> строить высказывания с опорами</w:t>
      </w:r>
      <w:r>
        <w:rPr>
          <w:rFonts w:cs="Times New Roman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, картинки-противополо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6, р.76, р.т. ех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.2-5, р.51-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77 (1.-3, 2.-1, 3.-2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7-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овыми сло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o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hor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le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ir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2, р.77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. сл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3, р.78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ot ver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x.4, p.79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альтернативных вопросов: ех5, р.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ных средств предъявления языкового матери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обслуж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ю об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Игра «Вставь пропущенные слова»: ех6, р.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едложений с опор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едложений по смысл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ех.7, р.79-80, р.т. ех. 2, р.53, ех.4, р.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разминка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val="en-US" w:eastAsia="ru-RU"/>
        </w:rPr>
        <w:t>I’m a little snowman, short and fat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val="en-US" w:eastAsia="ru-RU"/>
        </w:rPr>
        <w:t>Here is my broomstick, here is my hat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val="en-US" w:eastAsia="ru-RU"/>
        </w:rPr>
        <w:t>When the jolly sunshine comes to stay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val="en-US" w:eastAsia="ru-RU"/>
        </w:rPr>
        <w:t>Then I slowly melt away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) Sally is a small girl. She is three. Sally has a mother and a father and a big brother too. Sally is cute and funny. She likes sweets and cakes. In the evening she likes to play with her brother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 Sue is a cook. She can cook very well. Sue has a little girl Mary and a little boy Jack. Sue likes to play with Mary and Jack. They play in the park by the lake. They are very happy together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 Sara is not very young. She is thin and weak. She likes to sit in her chair by the window. Sara has a pet, a little yellow canary bird. The bird can sing very well. Sara feeds her bird in the morning and in the evening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x. 3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Tom is young. Bill is not very young. Fred is old. Sam is very old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 Ben is tall. Ken is not very tall. Harry is short. Rob is very shor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 The grey cat is thin. The black cat is not very thin. The red/orange cat is fat. The white cat is very fa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) The green bike is good. The blue bike is not very good. The red bike is bad. The brown bike is very bad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) Sandy is strong. Dan is not very strong. Bob is weak. David is very weak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) The pink princess is happy. The yellow princess is not very happy. The green princess is sad. The blue princess is very sa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9:00:00Z</dcterms:created>
  <dc:creator>1</dc:creator>
  <dc:description/>
  <dc:language>en-US</dc:language>
  <cp:lastModifiedBy>1</cp:lastModifiedBy>
  <dcterms:modified xsi:type="dcterms:W3CDTF">2015-12-17T19:00:00Z</dcterms:modified>
  <cp:revision>2</cp:revision>
  <dc:subject/>
  <dc:title/>
</cp:coreProperties>
</file>